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СТАВИТЕЛЬНОЕ 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ОЛЬШЕСОЛДАТСКОГО 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РСКОЙ 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5 » Июня  2016г. №14/51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енного учреждения «Управление хозяй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луживания» Большесолдат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частью 2 статьи 23 Устава муниципального района «Большесолдатский район», Представительное Собрание Большесолдатского района Курской области  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изменения: в положение об оплате труда Муниципального казенного учреждения «Управление хозяйственного обслуживания» Большесолдатского района Курской области, утвержденного решением Представительного Собрания Большесолдатского района Курской области от 24 декабря 2012года № 10/128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 Изменить тарифную ставку (оклад) с 01 июня 2016 года работникам МКУ «Управление хозяйственного обслуживания» Большесолд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Курской области. Таблицу с наименованием должности и тарифной ставкой (оклад) изложить в новой редакции.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Исключить по тексту присвоение диапазоны разрядов работникам МКУ «Управление хозяйственного обслуживания» Большесолдат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Первый абзац п.4 дополнить словами следующего содержания: «Работникам МКУ «Управление хозяйственного обслуживания» Большесолдатского района Курской области директору, главному бухгалтеру, бухгалтеру, водителям служебного легкового автомобиля, диспетчерам системы-112, оперативным дежурным выплаты стимулирующего характера выплачиваются от фонда оплаты труда в размере 39%, а работникам обслуживающего персонала: завхозу, уборщикам служебного помещения от фонда оплаты труда в размере от 5%-39%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от 30.01.2015г.№1/3-3» О внесении изменения в положение об оплате труда работников Муниципального казенного учреждения» Управление хозяйственного обслуживания» Большесолдатского района Курской области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 01 июня 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ольшесолдатского района                                                 В.П.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Приложение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 xml:space="preserve"> </w:t>
      </w:r>
      <w:r>
        <w:rPr/>
        <w:t>к решению Представительного Собрания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 xml:space="preserve">Большесолдатского района Курской области </w:t>
      </w:r>
    </w:p>
    <w:p>
      <w:pPr>
        <w:pStyle w:val="Normal"/>
        <w:jc w:val="right"/>
        <w:rPr/>
      </w:pPr>
      <w:r>
        <w:rPr/>
        <w:t>от  15.06.2016г №14/5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месячных тарифных ставок ( окладов) на 2016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ого казен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я хозяйственного обслужи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16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й тарифной 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ла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служебного легкового автомоби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ЕДД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системы -1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.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1:00Z</dcterms:created>
  <dc:creator>Попов</dc:creator>
  <dc:description/>
  <cp:keywords/>
  <dc:language>en-US</dc:language>
  <cp:lastModifiedBy>user</cp:lastModifiedBy>
  <cp:lastPrinted>2016-06-20T10:48:00Z</cp:lastPrinted>
  <dcterms:modified xsi:type="dcterms:W3CDTF">2016-06-20T06:49:00Z</dcterms:modified>
  <cp:revision>44</cp:revision>
  <dc:subject/>
  <dc:title>                                                                                                    ПРОЕКТ</dc:title>
</cp:coreProperties>
</file>