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 21» октября 2016г. №16/57-3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0810</wp:posOffset>
                </wp:positionV>
                <wp:extent cx="2790190" cy="199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дополнений в решение Представительного Собрания Большесолдатского района Курской области ОТ 20.01.2006Г. № 26 «Об утверждении Положения об органе Администрации Большесолдатского района Курской области с правом юридического лица Администрации Большесолдатского района Курской област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7pt;height:157.45pt;mso-wrap-distance-left:0pt;mso-wrap-distance-right:9.05pt;mso-wrap-distance-top:0pt;mso-wrap-distance-bottom:0pt;margin-top:10.3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дополнений в решение Представительного Собрания Большесолдатского района Курской области ОТ 20.01.2006Г. № 26 «Об утверждении Положения об органе Администрации Большесолдатского района Курской области с правом юридического лица Администрации Большесолдатского района Курской области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целенаправленной и планомерной деятельности руководства района по освоению ими комплекса мероприятий по мобилизационной подготовке, бесперебойной работы Администрации Большесолдатского района Курской области и своевременного выполнения мероприятий по переводу Большесолдатского района на условия военного времени, Представительное Собрание Большесолдатского района Курской области РЕШИЛО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полнить раздел 2 «Основные задачи, принципы и функции деятельности Администрации района» Положения об Администрации Большесолдатского района Курской области, утвержденного решением Представительного Собрания Большесолдатского района Курской области от 20.01.2006г. № 26 «Об утверждении Положения об органе Администрации Большесолдатского района Курской области с правом юридического лица Администрации Большесолдатского района Курской области», пун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4. Обеспечение выполнения законодательства о всеобщей воинской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и обеспечение мероприятий по мобилизационной подготовке, централизованное руководство и контроль за выполнением мероприятий, предусмотренных в мирное время, в период действия военного положения, в период мобилизации и в военное вре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солдатского района </w:t>
        <w:tab/>
        <w:tab/>
        <w:tab/>
        <w:t xml:space="preserve">                      В.П. 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8:00Z</dcterms:created>
  <dc:creator>user</dc:creator>
  <dc:description/>
  <cp:keywords/>
  <dc:language>en-US</dc:language>
  <cp:lastModifiedBy>user</cp:lastModifiedBy>
  <cp:lastPrinted>2016-10-12T11:54:00Z</cp:lastPrinted>
  <dcterms:modified xsi:type="dcterms:W3CDTF">2016-10-24T07:10:00Z</dcterms:modified>
  <cp:revision>10</cp:revision>
  <dc:subject/>
  <dc:title/>
</cp:coreProperties>
</file>