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40" w:leader="none"/>
          <w:tab w:val="left" w:pos="12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збирательных участков, участков референдума</w:t>
      </w:r>
    </w:p>
    <w:p>
      <w:pPr>
        <w:pStyle w:val="Normal"/>
        <w:tabs>
          <w:tab w:val="clear" w:pos="708"/>
          <w:tab w:val="left" w:pos="8040" w:leader="none"/>
          <w:tab w:val="left" w:pos="129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Большесолдатском районе Курской области</w:t>
      </w:r>
    </w:p>
    <w:p>
      <w:pPr>
        <w:pStyle w:val="Normal"/>
        <w:tabs>
          <w:tab w:val="clear" w:pos="708"/>
          <w:tab w:val="left" w:pos="8040" w:leader="none"/>
          <w:tab w:val="left" w:pos="12900" w:leader="none"/>
        </w:tabs>
        <w:spacing w:before="0" w:after="0"/>
        <w:rPr/>
      </w:pPr>
      <w:r>
        <w:rPr/>
        <w:tab/>
      </w:r>
    </w:p>
    <w:p>
      <w:pPr>
        <w:pStyle w:val="Normal"/>
        <w:tabs>
          <w:tab w:val="clear" w:pos="708"/>
          <w:tab w:val="left" w:pos="8040" w:leader="none"/>
          <w:tab w:val="left" w:pos="1290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8040" w:leader="none"/>
          <w:tab w:val="left" w:pos="1290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49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925"/>
        <w:gridCol w:w="6741"/>
        <w:gridCol w:w="3402"/>
        <w:gridCol w:w="2227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 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мер избирательного участка, участка референдума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а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бирательного участка, участка референду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нахождения участковой комиссии избирательного участка, участка референдум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мер телефона участковой комиссии избирательного участка, участка референдум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ольшое Солдатское: ул. 70 лет Победы, ул. Совет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8 Марта,  ул. Гагарина,  ул. 60 лет Октября, ул.  Горян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Олимпийская, ул. 40 лет Победы, ул. Григорье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Заводская, ул. Зеленая, ул. Мира, ул. Молодеж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оперативная, ул. Почтовая, ул. Пионерская, ул. Садо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Куку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Большесолдатский район,  село Большое Солдат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д.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дание МКОУ ДОД «Большесолдатская школа искусств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71-36) 2-13-8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1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хов Колодезь, д. Раствор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Большесолдатский район, село Махов Колоде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дание МКОУ «Маховоколодезьская СОШ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71-36) 2-15-56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озгребли, п. Новосотницкий, х. Бердин, п. Ямская Степ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ечаев, д. Нижняя Пар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ая область, Большесолдатский райо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Розгреб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дание МКУК «Розгребельский ЦСДК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71-36) 2-31-4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жава,д. Красный Клин, д. Бочанка, д. Первомай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Щербаче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Большесолдат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Рж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дание МКУК «Ржавский ЦСДК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71-36) 2-34-35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локонск, д. Спасская, п. Дальная Гатка, д. Обух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оброхимовка, п. Ширковский,  д. Раково, д. Радути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убаровка, п. Ольша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Большесолдат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Волокон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дание МКУК «Волоконский ЦСДК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71-36) 2-23-39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рщень, д. Нелидовка, д. Шагарово, д. Ширк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Большесолдат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Борщ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дание МКУК «Борщенский ЦСДК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71-36) 2-33-25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юбимовка, с. Ефросимовка, с. Красная Гор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1-е Мальцево, д. 2-е Мальцево, п. Долг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Большесолдат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Любим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дание МКУК «Любимовский ЦСДК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71-36) 2-43-63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1-я Косторная, д. 2-я Косторная, д. Маслов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олмачевка, д. Хитр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ая область, Большесолдат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-я Косто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дание МКОУ «Косторнянская ООШ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71-36) 2-41-1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Любостань, п. Веселый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ая область, Большесолдат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Любостань, ул. Мира, д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дание Администрации Любостанского сельсов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71-36) 2-27-39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еон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Большесолдатский район, деревня Леон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дание МКОУ «Леоновская ООШ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71-36) 2-27-3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кородное, д. Левшино, п. Андреевский, п. Выдри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ой Камене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Большесолдат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Скоро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дание МКУК «Скороднянский  ЦСДК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71-36) 2-26-25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Нижнее Гридино, п. Исаевский, с.Житень, с.Су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звеково, с. Верхнее Гридино, с. Немч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Большесолдат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Нижнее Грид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дание МКУК «Нижнегридинский ЦСДК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71-36) 2-21-9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аморядово, с. Козыре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Большесолдат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Саморяд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дание МКУК «Саморядовский  ЦСДК»)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71-36) 2-24-4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ирюк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Большесолдат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Бирюк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дание МКОУ «Бирюковская ООШ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17-36) 2-11-7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4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удищ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Большесолдат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Буд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дание МКОУ «Будищанская ООШ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71-36) 2-24-43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орожевое, с. Заломное, п. Дуб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Большесолдат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Сторож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дание МКУК «Сторожевский ЦСДК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71-36) 2-25-25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лый Каменец, д. Шелеп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Большесолдат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Малый Каме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дание МКУК «Малокаменский  Дом Досуга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71-36) 2-36-40</w:t>
            </w:r>
          </w:p>
        </w:tc>
      </w:tr>
    </w:tbl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1:39:00Z</dcterms:created>
  <dc:creator>lenovo</dc:creator>
  <dc:description/>
  <cp:keywords/>
  <dc:language>en-US</dc:language>
  <cp:lastModifiedBy>lenovo</cp:lastModifiedBy>
  <dcterms:modified xsi:type="dcterms:W3CDTF">2020-06-15T10:54:00Z</dcterms:modified>
  <cp:revision>22</cp:revision>
  <dc:subject/>
  <dc:title/>
</cp:coreProperties>
</file>