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3» декабря 2022 года №23/139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района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3 год и на плановый период 2024 и 2025 годов» 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0"/>
          <w:szCs w:val="20"/>
        </w:rPr>
        <w:t>от «29»  декабря 2023 года № 32/211-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4 и 2025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5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C00000"/>
                <w:sz w:val="26"/>
                <w:szCs w:val="26"/>
              </w:rPr>
            </w:pPr>
            <w:r>
              <w:rPr>
                <w:i/>
                <w:color w:val="C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456 990,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sz w:val="26"/>
                <w:szCs w:val="26"/>
              </w:rPr>
              <w:t>-503 486,152</w:t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56 990,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03 486,152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56 990,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03 486,15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56 990,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03 486,152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56 990,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sz w:val="26"/>
                <w:szCs w:val="26"/>
              </w:rPr>
              <w:t>503 486,15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6 990,84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 486,152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6 990,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 486,152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6 990,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 486,15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4:04:00Z</dcterms:created>
  <dc:creator>1</dc:creator>
  <dc:description/>
  <cp:keywords/>
  <dc:language>en-US</dc:language>
  <cp:lastModifiedBy>PS</cp:lastModifiedBy>
  <cp:lastPrinted>2022-11-17T12:03:00Z</cp:lastPrinted>
  <dcterms:modified xsi:type="dcterms:W3CDTF">2024-02-19T12:01:00Z</dcterms:modified>
  <cp:revision>9</cp:revision>
  <dc:subject/>
  <dc:title>Приложение №1</dc:title>
</cp:coreProperties>
</file>